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82841994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URMAN'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77353596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